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24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március 16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” projekt keretében bemutató épület új tetőszerkezet kivitelezése tárgyban közbeszerzési eljárás ajánlatainak elbírálása, és a Szabau Invest Kft-vel a bemutató épület építése tárgyban kötött szerződés hármas számú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Csongrádiné Olasz Sára – beszerzési referens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„Korok és Borok – Tematikus Sétaút Hévíz Egregy városrészében” elnevezésű NYDOP-2.1.1/F-12-2012-0018 azonosítószámú projekt keretein belül Hévíz Évezredei tárlatnak a jövőben helyt adó bemutató épület építési munkálatai címmel KGO/226-12/2014. iktatószámmal Vállalkozási Szerződést kötött 2014. július 11-én a Szabau Invest Kft-ve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i munkálatok közben, 2014. szeptember 2-án tapasztalt tűzfal repedés, süllyedés alapozási problémára utal. Ezt követően a Kivitelező a meglévő épület tartószerkezeteit teljes körűen beszintezte. A szintezés alapján megállapítható, hogy az északi oldal nyugati sarkából a keleti irányba kb. 20 centiméter lej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bléma kezelésére a tervek módosítása vált szükségessé. Melyek átdolgozása után egy új egyirányba lejtő félnyereg tetőszerkezet kialakítása vált szükségessé. A változás a statikus, építész és belsőépítész terveket is érintett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módosított építési engedélyezési tervek 2014. októberében elkészülését követően módosított építési engedélyezési eljárást kezdeményezett Hévíz Város Önkormányzat a 8380 Hévíz, 67/11 helyrajzi számú ingatlanon meglévő műhelycsarnok átépítésével, bővítésével kialakítandó bemutató épület építés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eljárás a Zala Megyei Kormányhivatal Zalaegerszegi Járási Hivatal Járási Építésügyi és Örökségvédelmi Hivatala folytatta le. A ZA-05D/EU/1234-9/2014 számú módosított építési engedély határozat 2014. december 2-án került kiad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ngedély módosítás ismeretében szükséges a változások miatt újabb közbeszerzési eljárást lefolytatni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Képviselő-testülete a 13/2015. (II. 5.) határozatával elfogadta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 xml:space="preserve">Korok és Borok – Tematikus Sétaút Hévíz Egregy Városrészben” című NYDOP-2.1.1/F-12-2012-0018 azonosító számú projektben </w:t>
      </w:r>
      <w:r>
        <w:rPr>
          <w:rFonts w:cs="Arial" w:ascii="Arial" w:hAnsi="Arial"/>
          <w:b/>
          <w:bCs/>
          <w:color w:val="000000"/>
        </w:rPr>
        <w:t>bemutató épület új tetőszerkezet kivitelezése</w:t>
      </w:r>
      <w:r>
        <w:rPr>
          <w:rFonts w:cs="Arial" w:ascii="Arial" w:hAnsi="Arial"/>
          <w:bCs/>
          <w:color w:val="000000"/>
        </w:rPr>
        <w:t xml:space="preserve">” </w:t>
      </w:r>
      <w:r>
        <w:rPr>
          <w:rFonts w:cs="Arial" w:ascii="Arial" w:hAnsi="Arial"/>
        </w:rPr>
        <w:t>tárgyú</w:t>
      </w:r>
      <w:r>
        <w:rPr>
          <w:rFonts w:eastAsia="Times New Roman" w:cs="Arial" w:ascii="Arial" w:hAnsi="Arial"/>
        </w:rPr>
        <w:t xml:space="preserve"> közbeszerzési eljárás megindításához kapcsolódó dokumentumokat, felelősségi rendet, ajánlati felhívást és az ajánlati dokumentáció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atározat alapján február 9. napján a szükséges dokumentumok megküldésre kerültek az alábbi ajánlattevőknek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1.) Cég neve: </w:t>
      </w:r>
      <w:r>
        <w:rPr>
          <w:rFonts w:eastAsia="Times New Roman" w:cs="Arial" w:ascii="Arial" w:hAnsi="Arial"/>
        </w:rPr>
        <w:t>Kivszer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ím: </w:t>
      </w:r>
      <w:r>
        <w:rPr>
          <w:rFonts w:eastAsia="Times New Roman" w:cs="Arial" w:ascii="Arial" w:hAnsi="Arial"/>
          <w:color w:val="000000"/>
          <w:lang w:eastAsia="hu-HU"/>
        </w:rPr>
        <w:t>8200 Veszprém, Almádi u. 3. fsz. 9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</w:rPr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lang w:val="en-US"/>
          </w:rPr>
          <w:t>kivszer</w:t>
        </w:r>
        <w:r>
          <w:rPr>
            <w:rStyle w:val="InternetLink"/>
            <w:rFonts w:eastAsia="Times New Roman" w:cs="Arial" w:ascii="Arial" w:hAnsi="Arial"/>
            <w:color w:val="000000"/>
          </w:rPr>
          <w:t>kft</w:t>
        </w:r>
        <w:r>
          <w:rPr>
            <w:rStyle w:val="InternetLink"/>
            <w:rFonts w:eastAsia="Times New Roman" w:cs="Arial" w:ascii="Arial" w:hAnsi="Arial"/>
            <w:color w:val="000000"/>
            <w:lang w:val="en-US"/>
          </w:rPr>
          <w:t>@</w:t>
        </w:r>
        <w:r>
          <w:rPr>
            <w:rStyle w:val="InternetLink"/>
            <w:rFonts w:eastAsia="Times New Roman" w:cs="Arial" w:ascii="Arial" w:hAnsi="Arial"/>
            <w:color w:val="000000"/>
          </w:rPr>
          <w:t xml:space="preserve">kivszerkft.hu  </w:t>
        </w:r>
      </w:hyperlink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Cégvezető: </w:t>
      </w:r>
      <w:r>
        <w:rPr>
          <w:rFonts w:eastAsia="Times New Roman" w:cs="Arial" w:ascii="Arial" w:hAnsi="Arial"/>
        </w:rPr>
        <w:t>Rédling Tam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>2.</w:t>
      </w:r>
      <w:r>
        <w:rPr>
          <w:rFonts w:eastAsia="Times New Roman" w:cs="Arial" w:ascii="Arial" w:hAnsi="Arial"/>
        </w:rPr>
        <w:t>) Cég neve: TAKÉP-IMMO Beruházó és Ingatlanhasznosító Kf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Cím: </w:t>
      </w:r>
      <w:r>
        <w:rPr>
          <w:rFonts w:eastAsia="Times New Roman" w:cs="Arial" w:ascii="Arial" w:hAnsi="Arial"/>
        </w:rPr>
        <w:t>8360 Keszthely, Északi Csapás úti ipartelep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-mail: sarkozi.krisztian@takep.hu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Képviselő: </w:t>
      </w:r>
      <w:r>
        <w:rPr>
          <w:rFonts w:eastAsia="Times New Roman" w:cs="Arial" w:ascii="Arial" w:hAnsi="Arial"/>
        </w:rPr>
        <w:t>Sárközi Krisztián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>3</w:t>
      </w:r>
      <w:r>
        <w:rPr>
          <w:rFonts w:eastAsia="Times New Roman" w:cs="Arial" w:ascii="Arial" w:hAnsi="Arial"/>
          <w:lang w:val="en-US"/>
        </w:rPr>
        <w:t>.) Cég neve: Szabau Invest Kf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Cím: 8749 Zalakaros, Jegenye sor 3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>E</w:t>
      </w:r>
      <w:r>
        <w:rPr>
          <w:rFonts w:eastAsia="Times New Roman" w:cs="Arial" w:ascii="Arial" w:hAnsi="Arial"/>
          <w:lang w:val="en-US"/>
        </w:rPr>
        <w:t>-mail: szabakft@t-online.hu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 xml:space="preserve">Cégvezető: </w:t>
      </w:r>
      <w:r>
        <w:rPr>
          <w:rFonts w:eastAsia="Times New Roman" w:cs="Arial" w:ascii="Arial" w:hAnsi="Arial"/>
        </w:rPr>
        <w:t>Plank Antal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ajánlatok benyújtásának határideje 2015. február 24. napja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egadott határidőig egy Meghívott nyújtotta be ajánlat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jánlattevőt hiánypótlásokra kellett felhív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hu-HU"/>
        </w:rPr>
        <w:t>A benyújtott dokumentumok alapján a</w:t>
      </w:r>
      <w:r>
        <w:rPr>
          <w:rFonts w:eastAsia="Times New Roman" w:cs="Arial" w:ascii="Arial" w:hAnsi="Arial"/>
        </w:rPr>
        <w:t xml:space="preserve"> közbeszerzési szakértő Veszprémber Zrt részéről a csatolt döntési javaslatában a bíráló bizottság áttekintette az ajánlato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- Nyertes ajánlattevőnek az érvényes ajánlatot tevő SZABAU Invest Kft-t javasolja, ajánlati ár nettó 32.630.331,- Ft. azaz bruttó 41.440.520,- Ft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2015. évi költségvetésről szóló 3/2015. (II. 17.) rendelet 1/7 számú melléklete szerint a bemutató épület építésére rendelkezésre álló fedezet nettó 139. 627.000,- Ft, azaz bruttó 177.326.29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SZABAU Invest Kft 2014. július 11. napján megkötött szerződése szerinti költsége nettó 124.627.012,- Ft. Az új módosított tető ajánlati felhívás miatti munkákat az épület süllyedéséből szükségessé vált építési engedély módosítása alapján az eredeti szerződésből elmaradó tételekként levonásra kerülnek -18.310.833,- Ft értékb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ódosított érték 106.316.179,- Ft le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első felében ezen költség kerülnek módosításra</w:t>
      </w:r>
      <w:r>
        <w:rPr>
          <w:rFonts w:eastAsia="Times New Roman" w:cs="Arial" w:ascii="Arial" w:hAnsi="Arial"/>
        </w:rPr>
        <w:t>, így a kivitelezés összes költsége a korábbi szerződés és a jelenlegi ajánlat alapján nettó 138.946.510,- Ft, azaz bruttó 176.462.068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: 3. számú szerződés módosít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Veszprémber Zrt. nyilatk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Bírálóbizottsági ülés jegyzőkönyve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a </w:t>
      </w:r>
      <w:r>
        <w:rPr>
          <w:rFonts w:cs="Arial" w:ascii="Arial" w:hAnsi="Arial"/>
          <w:b/>
          <w:sz w:val="22"/>
          <w:szCs w:val="22"/>
        </w:rPr>
        <w:t xml:space="preserve">Bemutató épület </w:t>
      </w:r>
      <w:r>
        <w:rPr>
          <w:rFonts w:cs="Arial" w:ascii="Arial" w:hAnsi="Arial"/>
          <w:sz w:val="22"/>
          <w:szCs w:val="22"/>
        </w:rPr>
        <w:t>tárgyban kötött szerződés 3. módosítását az előterjesztés melléklete szerin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ódosítás megkötésére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>2015. március 16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</w:t>
      </w:r>
      <w:r>
        <w:rPr>
          <w:rFonts w:cs="Arial" w:ascii="Arial" w:hAnsi="Arial"/>
          <w:b/>
          <w:bCs/>
          <w:color w:val="000000"/>
        </w:rPr>
        <w:t>bemutató épület új tetőszerkezet kivitelezése</w:t>
      </w:r>
      <w:r>
        <w:rPr>
          <w:rFonts w:cs="Arial" w:ascii="Arial" w:hAnsi="Arial"/>
          <w:bCs/>
          <w:color w:val="000000"/>
        </w:rPr>
        <w:t xml:space="preserve">” </w:t>
      </w:r>
      <w:r>
        <w:rPr>
          <w:rFonts w:cs="Arial" w:ascii="Arial" w:hAnsi="Arial"/>
        </w:rPr>
        <w:t xml:space="preserve">tárgyú </w:t>
      </w:r>
      <w:r>
        <w:rPr>
          <w:rFonts w:cs="Arial" w:ascii="Arial" w:hAnsi="Arial"/>
          <w:b/>
        </w:rPr>
        <w:t>ajánlatok közül</w:t>
      </w:r>
      <w:r>
        <w:rPr>
          <w:rFonts w:cs="Arial" w:ascii="Arial" w:hAnsi="Arial"/>
        </w:rPr>
        <w:t xml:space="preserve"> - a Veszprémber Zrt, mint a hivatkozott projekt közbeszerzési szakértője által készített „döntési-előkészítő javaslat” valamint a bíráló bizottság javaslata alapján a közbeszerzési eljárás nyertesének a SZABAU INVEST Kft 8900 Zalaegerszeg Sütő u. 4. II/1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Ajánlati ár: </w:t>
      </w:r>
      <w:r>
        <w:rPr>
          <w:rFonts w:cs="Arial" w:ascii="Arial" w:hAnsi="Arial"/>
        </w:rPr>
        <w:t>nettó 32.630.331,- Ft, azaz harminckétmillió-hatszázharmincezer-háromszázharmincegy nettó forin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szerződéskötésre az összegzés megküldését követő napon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1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1495" cy="802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07050" cy="843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2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3400" cy="8662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3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08955" cy="8997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4035" cy="9108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910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kivszerkft@kivszerkft.hu  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43:00Z</dcterms:created>
  <dc:creator>Vasas Ottó</dc:creator>
  <dc:description/>
  <cp:keywords/>
  <dc:language>en-US</dc:language>
  <cp:lastModifiedBy>Lajkó Erzsébet Márta</cp:lastModifiedBy>
  <cp:lastPrinted>2015-01-27T12:39:00Z</cp:lastPrinted>
  <dcterms:modified xsi:type="dcterms:W3CDTF">2015-03-12T15:00:00Z</dcterms:modified>
  <cp:revision>31</cp:revision>
  <dc:subject/>
  <dc:title>Iktatószám:</dc:title>
</cp:coreProperties>
</file>